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6"/>
          <w:szCs w:val="36"/>
        </w:rPr>
      </w:pPr>
      <w:r>
        <w:rPr>
          <w:sz w:val="36"/>
          <w:szCs w:val="36"/>
        </w:rPr>
        <w:t>WYKAZ TEMATÓW</w:t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ZKOLENIE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6"/>
          <w:sz w:val="36"/>
          <w:szCs w:val="36"/>
        </w:rPr>
        <w:t>KIEROWCÓW – KONSERWATORÓW SPRZĘTU RATOWNICZEGO OSP</w:t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837"/>
        <w:gridCol w:w="240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tematu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wykładu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wykładu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awa i obowiązki kierowcy samochodu pożarniczego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rakterystyka podstawowych samochodów pożarniczy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sady bezpieczeństwa prowadzenia i ustawiania samochodów pożarniczych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erwacja i eksploatacja motopomp i autopomp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bsługa techniczna samochodów pożarniczy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erwacja i eksploatacja agregatów prądotwórczych i osprzętu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erwacja i eksploatacja hydraulicznych urządzeń ratowniczy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erwacja i eksploatacja pi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sady eksploatacji sprzętu ochrony dróg oddechowy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czność i alarmowani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13:00Z</dcterms:created>
  <dc:creator>zbyszek</dc:creator>
  <dc:description/>
  <cp:keywords/>
  <dc:language>en-US</dc:language>
  <cp:lastModifiedBy>zbyszek</cp:lastModifiedBy>
  <dcterms:modified xsi:type="dcterms:W3CDTF">2007-04-23T08:14:00Z</dcterms:modified>
  <cp:revision>1</cp:revision>
  <dc:subject/>
  <dc:title>WYKAZ TEMATÓW</dc:title>
</cp:coreProperties>
</file>